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6J/vDdEo/oWW3B2cN/+G6Lmp9ycyBf8fOyKeD+/Ewy4lJXtX7G1gDMmlWEv0VNlcyX43PX
DI8tIEw8QvPSM/DN4XVMj4zcpSjHWbSMqX0bbmwauvDK6j7yS/haBPquUp7r9kqi/7pMA7sA
/3AdP/YXMMkhbN99ZD6l47Sm4G26hWotTTERIEPv9+BhJ/mkxHmk9VivXGegOqo2h4jzc6At
zTZjL/kxbJ3dZ7qj0V</vt:lpwstr>
  </property>
  <property fmtid="{D5CDD505-2E9C-101B-9397-08002B2CF9AE}" pid="3" name="_2015_ms_pID_7253431">
    <vt:lpwstr>nuVdyfKZn72gWsaFJ3EW1YHiQ/D0adIoq3oJVwlPHnKZjlRjIJnpQO
CZ9ooXDWjKeVQFF0ikVh96W+oEqCjnanrJxpNHXCwWqmiz0AZdy8RXkg4dv5MFPqMlPLNWVw
AFh0CSzMJRjCkMqHYXF2+Y0ZUH8hX2JEwA9Zk9S02ge7sKIZmQYpArOFWkpCUFkP93gAXF3C
uNuspFwPibmePxd5QmdHpRyE6OP2+LmqG6os</vt:lpwstr>
  </property>
  <property fmtid="{D5CDD505-2E9C-101B-9397-08002B2CF9AE}" pid="4" name="_2015_ms_pID_7253431_00">
    <vt:lpwstr>_2015_ms_pID_7253431</vt:lpwstr>
  </property>
  <property fmtid="{D5CDD505-2E9C-101B-9397-08002B2CF9AE}" pid="5" name="_2015_ms_pID_7253432">
    <vt:lpwstr>SnWwpM90Y7gOhQN0/wMe718IFk/BLEXUkGz/
cnQ+yMRJLxJDCEi/o7LZEZAXCAwI13Nge/bKS+laYIhGRfSev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